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.2020 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Warsztaty dramy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5_III.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 i II (semestr 2 i 4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 wyboru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lżbieta Kozłowsk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Elżbieta Kozłowska,  prof. dr hab. Alicja Jakubowska-Ożóg, dr hab. prof. UR Urszula Kopeć, dr Danuta Hejda, dr hab. prof. UR Dorota Karkut, dr hab. prof. UR Elżbieta Mazur, dr  hab. prof. UR Tadeusz Półchłopek, dr  hab. prof. UR Agata Kucharska-Babul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 i 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(+10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 :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miot do wyboru przez studenta – zainteresowanie tematyką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nanie wybranych technik dramowych i sposobów ich wykorzystania w projektach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cenie umiejętności projektowania zajęć realizowanych z zastosowaniem technik dram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oskonalenie umiejętności prowadzenia dyskus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(ka) potrafi zdefiniować dramę i podać jej podstawowe wyróżnik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(ka) wymienia od kilku do kilkunastu technik dramowych i opisuje ich przebieg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(ka) poddaje krytycznej analizie w toku dyskusji przestudiowane materiały na temat dram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, K_U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(ka) samodzielnie opracowuje projekt z zastosowaniem wybranych technik dramow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(ka) nabywa umiejętności współpracy w grup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(ka)doskonali się w indywidualnych wystąpieniach publicz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dramy i jej rola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organizacji zajęć prowadzonych metodą dram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dramowe.</w:t>
            </w:r>
          </w:p>
        </w:tc>
      </w:tr>
      <w:tr>
        <w:trPr>
          <w:trHeight w:val="11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owanie  zajęć z wykorzystaniem wybranych technik dram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ezentacja projektów samodzielnie opracowanych przez studentów, dyskusja, ewaluacja zajęć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Metoda projektów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 przedmiotu jest systematyczne uczestnictwo w zajęciach (dozwolona jest jedna nieusprawiedliwiona nieobecność), aktywny udział w dyskusjach działaniach grupowych – 30% oceny końcowej oraz samodzielne opracowanie projektu i zaprezentowanie go podczas zajęć – 70% oceny końcow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o (+10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. Witerska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 Drama. Techniki, strategie, scenariusz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awa 2011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. Witer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Drama. Przewodnik po koncepcjach, technikach i miejsc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ziedzic A., Pichalska J, Świderska E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Drama na lekcjach języka polskiego w szkole średniej</w:t>
            </w:r>
            <w:r>
              <w:rPr>
                <w:rFonts w:cs="Corbel" w:ascii="Corbel" w:hAnsi="Corbel"/>
                <w:sz w:val="24"/>
                <w:szCs w:val="24"/>
              </w:rPr>
              <w:t>, Warszawa 1992 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chulska H., Pruszkowska A., Tatarowicz J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Drama w szkole podstawowej. Lekcje języka polskiego w klasach 4 – 6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 199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ałązka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otywacyjna rola dramy w glottodydakty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Kraków 2008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udro M., Przygoda z dramą, Wrocław 199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ankowska K.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 xml:space="preserve"> Pedagogika dramy: teoria i praktyka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Warszawa 200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głoza E., Polański E., Szymik E.,  Drama na lekcjach języka polskiego w klasach 4 – 8, Kielce 199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zymik E., Drama w nauczaniu języka polski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201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cs="Corbel" w:ascii="Corbel" w:hAnsi="Corbel"/>
        <w:color w:val="0070C0"/>
        <w:sz w:val="24"/>
        <w:szCs w:val="24"/>
      </w:rPr>
      <w:t>PS45_III.3</w:t>
    </w:r>
    <w:r>
      <w:rPr>
        <w:rFonts w:cs="Corbel" w:ascii="Corbel" w:hAnsi="Corbel"/>
        <w:bCs/>
        <w:i/>
        <w:color w:val="1F497D"/>
        <w:sz w:val="20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56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17:14:00Z</dcterms:modified>
  <cp:revision>10</cp:revision>
  <dc:subject/>
  <dc:title/>
</cp:coreProperties>
</file>